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ПРЕДЕЛЕНИЕ МАКСИМАЛЬНОЙ ЦЕНЫ КОНТРАКТА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изучение рынка товаров, работ, услуг)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пособ изучения рынка: кабинетное исследование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ата изучения рынка:  20.04.2013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сточники информа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8299"/>
      </w:tblGrid>
      <w:tr>
        <w:trPr>
          <w:trHeight w:val="4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Ц «Глобус»</w:t>
            </w:r>
          </w:p>
        </w:tc>
      </w:tr>
      <w:tr>
        <w:trPr>
          <w:trHeight w:val="4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</w:tr>
      <w:tr>
        <w:trPr>
          <w:trHeight w:val="4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 Абрис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езультаты изучения рынка: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0"/>
                <w:szCs w:val="20"/>
              </w:rPr>
              <w:t xml:space="preserve">Учебник Математика, Моро М.И. и др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Литературное чтение Климанова Л.Ф., Горецкий В.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2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,40+147,40=29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2,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Окружающий мир, Плешаков А.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7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8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ЗО, Кузин В.С., Кубышкина Э.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Музыка, Критская Е.Д., Сергеева Г.П., Шмагина Т.С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Технология, Роговце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Физическая культура, Лях В.И. 1-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Математика Петерсон Л.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3,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Физическая культура, Лях В.И. 8-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Химия, Габриелян О.С. 8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Химия, Габриелян О.С.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Информатика, Босова Л.Л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Информатика, Босова Л.Л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781,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Информатика, Босова Л.Л.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Учебник, Изобразительное искусство , Горяева Н.А., Островская О.В. под ред. Неменского Б.М.,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9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Изобразительное искусство , Неменская А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. Неменского Б.М. 6 класс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Изобразительное искусство ,7-8 класс. Питерских А.С., Гуров Г.Е. под ред. Неменского Б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Английский язык. Биболетова М.З.и др. 3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99,6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усский язык Канакина 3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,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Литература, Меркин Г.С.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262,5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bscript"/>
              </w:rPr>
              <w:t xml:space="preserve">+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2,5=5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усский язык, Купалова А.Ю., Никитина Е.И.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Основы безопасности жизнедеятельности, Смирнов, Хренников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505,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Основы безопасности жизнедеятельности (базовый уровень), Латчук В.Н., Марков В.В., Миронов С.К.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Основы безопасности жизнедеятельности (базовый уровень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рков В.В., Латчук В.Н., Миронов С.К. и др. 11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ринович Н.Д.  Информатика и ИКТ. 8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ович Н.Д.  Информатика и ИКТ.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И. Обществознание 8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И., Певцова Е.А. Обществознание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 Физическая культура (базовый уровень) 10-11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,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Физическая культура5-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юк В.Н., Самородский П.С., Симоненко В.Д. и др. / Под ред. Симоненко В.Д. Технология 5 кла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юк В.Н., Самородский П.С., Симоненко В.Д. и др. / Под ред. Симоненко В.Д. Технология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одский П.С., Симоненко В.Д., Синица Н.В. и др. / Под ред. Симоненко В.Д. Технология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одский П.С., Симоненко В.Д., Синица Н.В. и др. / Под ред. Симоненко В.Д. Технология. 8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Английский язык. Биболетова М.З., Бабушис Е.Е., Кларк О.И.и др,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6,25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88,83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иректор МБОУ СОШ  № 56______________________   Е.В.Ситнова</w:t>
      </w:r>
    </w:p>
    <w:p>
      <w:pPr>
        <w:pStyle w:val="Normal1"/>
        <w:spacing w:before="0" w:after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1"/>
        <w:spacing w:before="0" w:after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02:00Z</dcterms:created>
  <dc:creator>ТерскийВМ</dc:creator>
  <dc:description/>
  <cp:keywords/>
  <dc:language>en-US</dc:language>
  <cp:lastModifiedBy>Ольга Ярославна Балденкова</cp:lastModifiedBy>
  <dcterms:modified xsi:type="dcterms:W3CDTF">2013-06-17T09:02:00Z</dcterms:modified>
  <cp:revision>2</cp:revision>
  <dc:subject/>
  <dc:title/>
</cp:coreProperties>
</file>